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4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11AK19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28.04.1999</w:t>
            </w:r>
          </w:p>
        </w:tc>
      </w:tr>
      <w:tr>
        <w:trPr>
          <w:trHeight w:val="8814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REMOVE FLASH-OVER PROBL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OTE-1 : CONNECT THE CABLE BETWEEN THE DEFLECTION YOKE FIXING SCREW ON THE PICTURE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TUBE NECK AQUA-GND ON THE CRT BOAR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-2 : USE THIS NUT TO FIX THE CABLE TO THE SCREW ON THE TUBE NEC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-3: PLEASE APPLY THIS MODIFICATION TO ALL THE TVs THAT RETURNED TO YOUR SERVI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HOPS FOR ANY KIND OF REAS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86"/>
        <w:gridCol w:w="141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287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CM CABLE WITH CONNEC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 –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51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MM METRIC NU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 –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789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6:03:00Z</dcterms:created>
  <dc:creator>EW/LN/CB</dc:creator>
  <dc:description/>
  <cp:keywords>Ethan</cp:keywords>
  <dc:language>en-US</dc:language>
  <cp:lastModifiedBy>Aliozc</cp:lastModifiedBy>
  <cp:lastPrinted>1999-03-31T16:32:00Z</cp:lastPrinted>
  <dcterms:modified xsi:type="dcterms:W3CDTF">1999-09-03T06:03:00Z</dcterms:modified>
  <cp:revision>2</cp:revision>
  <dc:subject/>
  <dc:title>Ethan Frome</dc:title>
</cp:coreProperties>
</file>